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  <w:t>How to make a Vodcast</w:t>
      </w:r>
    </w:p>
    <w:p>
      <w:pPr>
        <w:pStyle w:val="Normal"/>
        <w:jc w:val="center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repare your material for presentation: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</w:rPr>
        <w:t xml:space="preserve">If you are giving a lecture, prepare a SmartBoard Notebook or a PowerPoint.  </w:t>
      </w:r>
    </w:p>
    <w:p>
      <w:pPr>
        <w:pStyle w:val="Normal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04140</wp:posOffset>
            </wp:positionV>
            <wp:extent cx="2055495" cy="3540125"/>
            <wp:effectExtent l="0" t="0" r="0" b="0"/>
            <wp:wrapTight wrapText="bothSides">
              <wp:wrapPolygon edited="0">
                <wp:start x="22296" y="14245"/>
                <wp:lineTo x="22296" y="6264"/>
                <wp:lineTo x="20902" y="6264"/>
                <wp:lineTo x="20902" y="14245"/>
                <wp:lineTo x="22296" y="142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66" t="6742" r="1871" b="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repare your equipment: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Download camstudio.  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Locate a computer microphone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t CamStudio’s region to full screen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t Options to record audio from microphone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lect a Screen Annotation (I use these to number and label the clips to ensure that I know the students are viewing the correct clips and see where they are in their instruction.)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Open program or Powerpoint that you will be using to present the material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lect a cursor option that best fits your needs (You can hide the cursor or highlight the cursor in the vodcast.)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Record Your Vodcast: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5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Press the Red record button on Camstudio</w:t>
      </w:r>
    </w:p>
    <w:p>
      <w:pPr>
        <w:pStyle w:val="Normal"/>
        <w:numPr>
          <w:ilvl w:val="0"/>
          <w:numId w:val="5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I minimize Camstudio so that it is not present on screen</w:t>
      </w:r>
    </w:p>
    <w:p>
      <w:pPr>
        <w:pStyle w:val="Normal"/>
        <w:numPr>
          <w:ilvl w:val="0"/>
          <w:numId w:val="5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Talk through instruction on new material while doing the activity or lecture using powerpoint</w:t>
      </w:r>
    </w:p>
    <w:p>
      <w:pPr>
        <w:pStyle w:val="Normal"/>
        <w:numPr>
          <w:ilvl w:val="0"/>
          <w:numId w:val="5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When lesson is complete double-click Camstudio in the taskbar</w:t>
      </w:r>
    </w:p>
    <w:p>
      <w:pPr>
        <w:pStyle w:val="Normal"/>
        <w:numPr>
          <w:ilvl w:val="0"/>
          <w:numId w:val="5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lick the black stop button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Editing Your Vodcast: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amstudio will automatically ask you to save your AVI file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Be mindful of where the file is saved, you may want to save in the My Videos, your desktop, if at school your home folder will not be big enough.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amstudio will save file, then automatically open the file in the Camstudio viewer for you to preview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View your video to make sure that your voice sounds clear and that you do not wish to re-record (don’t worry about the beginning and the end, we will edit that in Windows Movie Maker)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84455</wp:posOffset>
            </wp:positionV>
            <wp:extent cx="3657600" cy="27730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7304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Lucida Sans" w:ascii="Lucida Sans" w:hAnsi="Lucida Sans"/>
        </w:rPr>
        <w:t>If all seems satisfactory, then open Windows Movie Maker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lick make titles or credits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lick Add title at the beginning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" w:ascii="Lucida Sans" w:hAnsi="Lucida Sans"/>
        </w:rPr>
        <w:t>When finished, click Done, add title to movie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Now we need to import the video, Click Import Video (under the Capture Video section)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Navigate to where you saved your AVI file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lect your file, then click Import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lip should be present on the screen, it may be in several sections if there were obvious breaks or a longer piece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Drag the clip or clips to the timeline on the bottom of the screen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To trim the front and end off the clip, so that the recording does not show:</w:t>
      </w:r>
    </w:p>
    <w:p>
      <w:pPr>
        <w:pStyle w:val="Normal"/>
        <w:numPr>
          <w:ilvl w:val="1"/>
          <w:numId w:val="4"/>
        </w:numPr>
        <w:rPr/>
      </w:pPr>
      <w:r>
        <w:rPr>
          <w:rFonts w:cs="Lucida Sans" w:ascii="Lucida Sans" w:hAnsi="Lucida Sans"/>
        </w:rPr>
        <w:t xml:space="preserve">Place the cursor between the title and the clip </w:t>
      </w:r>
    </w:p>
    <w:p>
      <w:pPr>
        <w:pStyle w:val="Normal"/>
        <w:numPr>
          <w:ilvl w:val="1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lick and drag the edge to the desired period of time</w:t>
      </w:r>
    </w:p>
    <w:p>
      <w:pPr>
        <w:pStyle w:val="Normal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0</wp:posOffset>
            </wp:positionH>
            <wp:positionV relativeFrom="paragraph">
              <wp:posOffset>60960</wp:posOffset>
            </wp:positionV>
            <wp:extent cx="3429000" cy="17722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66865" r="61499" b="7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7228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1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To trim the end, place cursor at the end of the clip</w:t>
      </w:r>
    </w:p>
    <w:p>
      <w:pPr>
        <w:pStyle w:val="Normal"/>
        <w:numPr>
          <w:ilvl w:val="1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lick and drag the edge to the desired period of time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When trimming is done, click save to my computer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Enter the vodcast title as the file name, select where you wish to save the vodcast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lick next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Leave default settings and click next (this will save the vodcast as a windows media video file (WMV))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lick next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This will save your movie to your computer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aving vodcast to flash drive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Insert flash drive in computer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Open flash drive create folder for vodcasts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opy paste the vodcast from the location saved on your computer to the flash drive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aving vodcast to CDrom (Your computer will need a CDrom burner to do this)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Open Roxio &gt; Digital Media Projects &gt; Data Module from the start menu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lick Data to disk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Click Add Data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lect your vodcast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Once all vodcasts you wish to record are added, click the big red button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The computer will ask you to place a blank disk in the CDrom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The computer will burn the vodcast to CDrom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Once the program is completed, the computer opens the CDrom to indicate it has completed burning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</w:rPr>
        <w:t xml:space="preserve">If you wish to burn multiple copies, then you can repeat the process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72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</wp:posOffset>
            </wp:positionH>
            <wp:positionV relativeFrom="paragraph">
              <wp:posOffset>-60325</wp:posOffset>
            </wp:positionV>
            <wp:extent cx="4686300" cy="3654425"/>
            <wp:effectExtent l="0" t="0" r="0" b="0"/>
            <wp:wrapTight wrapText="bothSides">
              <wp:wrapPolygon edited="0">
                <wp:start x="13005" y="13373"/>
                <wp:lineTo x="13005" y="8316"/>
                <wp:lineTo x="8656" y="8316"/>
                <wp:lineTo x="8656" y="13373"/>
                <wp:lineTo x="13005" y="1337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31" t="10241" r="11431" b="10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65442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8:33:00Z</dcterms:created>
  <dc:creator>Sioux Falls School District 49-5 </dc:creator>
  <dc:description/>
  <cp:keywords/>
  <dc:language>en-US</dc:language>
  <cp:lastModifiedBy>Sioux Falls School District 49-5 </cp:lastModifiedBy>
  <cp:lastPrinted>2009-04-18T11:44:00Z</cp:lastPrinted>
  <dcterms:modified xsi:type="dcterms:W3CDTF">2009-04-18T17:02:00Z</dcterms:modified>
  <cp:revision>2</cp:revision>
  <dc:subject/>
  <dc:title>How to make a Vodcast</dc:title>
</cp:coreProperties>
</file>